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</w:rPr>
      </w:pPr>
      <w:r>
        <w:rPr/>
        <w:object w:dxaOrig="7668" w:dyaOrig="8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8pt;height:87.85pt" filled="f" o:ole="">
            <v:imagedata r:id="rId3" o:title=""/>
          </v:shape>
          <o:OLEObject Type="Embed" ProgID="" ShapeID="ole_rId2" DrawAspect="Content" ObjectID="_7240328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-85090</wp:posOffset>
                </wp:positionV>
                <wp:extent cx="5038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UNE DI CASORATE SEMPIONE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OVINCIA DI VARESE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ia De Amicis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. 0331295052 – Fax 03312950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-mail comunedicasoratesempione@tin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1.7pt;mso-wrap-distance-left:9.05pt;mso-wrap-distance-right:9.05pt;mso-wrap-distance-top:0pt;mso-wrap-distance-bottom:0pt;margin-top:-6.7pt;mso-position-vertical-relative:text;margin-left:64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UNE DI CASORATE SEMPIONE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OVINCIA DI VARESE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</w:rPr>
                        <w:t>Via De Amicis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l. 0331295052 – Fax 033129509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 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>E-mail comunedicasoratesempione@tin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AZIONE DI LAVORO OCCASIONALE DI TIPO ACCESSORIO CON EROGAZIONE DI VOUCHER LAVO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ferimenti normati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esente bando ha i seguenti riferimenti normativ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Decreto Legislativo 276/03 e successive modificazioni regolamenta le prestazioni occasionali di tipo accessorio rese da particolari soggetti come inizialmente previsto nella L. n. 30/0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n caso di prestazioni per manifestazioni sportive, culturali, fieristiche o caritatevoli e di lavori di emergenza o di solidarietà, rese direttamente dal prestatore senza tramite di intermediari, il committente può essere anche un committente pubblico (comma 1, lettera d, art.70 del D.Lgs. n. 276/03 modificato dalla L.n. 33/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l pagamento avviene attraverso “buoni lavoro” (voucher) e sono garantite la copertura previdenziale presso l’INPS e quella assicurativa presso l’INAIL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INPS è il responsabile dell’erogazione di detti voucher tramite procedura anche on-lin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lavoro oggetto di tali prestazioni non deve rientrare in quelli istituzionali del Comune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it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’ obiettivo del bando è quello di individuare persone da destinare alle attività di cui all’art. 4 del presente bando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Nel contempo verrà attuato un intervento volto al sostegno economico di persone che hanno perso il lavoro e in risposta alle esigenze dei cittadini colpiti dalla crisi economica nazionale tutt’ora in corso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Caratteristiche dei beneficiar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sone che non hanno perso il lavoro per causa a loro imputabile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sa integrati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sone in mobilità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occupati da meno di 2 anni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4. Requisiti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ssere iscritti al centro per l’Impiego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non essere proprietari di più di una unità abitativa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riteri di valutazion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i candidati saranno sottoposti ad un test teorico-pratico in base ai lavori da assegnare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e giudizio finale della Giunta Comunale dopo una relazione dei Servizi Sociali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Individuazione dei lavori da svolgere</w:t>
      </w:r>
      <w:r>
        <w:rPr>
          <w:sz w:val="28"/>
          <w:szCs w:val="28"/>
        </w:rPr>
        <w:t xml:space="preserve"> (comma 1, lettera d, art.70 del D.Lgs. n. 276/03 modificato dalla L.n. 33/09), rese direttamente dal prestatore senza tramite di intermediari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prestazioni per manifestazioni sportive, culturali, fieristiche (esempio: volantinaggio, verniciatura/imbiancatura immobili comunali; pulizie straordinarie; parcheggiatori, telemarketing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lavori di emergenza (esempio spazzatura neve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lavori caritatevoli o di solidarietà (esempio accompagnamento straordinario utenti servizi sociali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n ogni caso i lavori verranno indicati di volta in volta in base alle esigenze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7. Dotazione finanziaria e erogazione dei voucher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La dotazione finanziaria del presente bando ammonta a € 5.000 totali. Il numero e l'erogazione dei voucher verranno definiti compatibilmente con le disponibilità di bilancio ed in base ai lavori occasionali da eseguir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voucher è pari a € 10 lordi - € 7,50 netti. </w:t>
      </w:r>
      <w:r>
        <w:rPr>
          <w:sz w:val="28"/>
          <w:szCs w:val="28"/>
        </w:rPr>
        <w:t>I Responsabili competenti individuano di volta in volta i lavori da effettuarsi e il compenso, in voucher, corrispondente a tali prestazioni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Il comune di Casorate Sempione aderisce alla procedura telematica dell’INPS per l’erogazione dei voucher: al prestatore verrà recapitata tramite le POSTE una INPS card da attivare presso l’ufficio postale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Si evidenzia che</w:t>
      </w:r>
      <w:r>
        <w:rPr>
          <w:sz w:val="28"/>
          <w:szCs w:val="28"/>
        </w:rPr>
        <w:t>: il compenso è esente da ogni imposizione fiscale e non incide sullo stato di disoccupato o inoccupato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8. Modalità e termini  per la presentazione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La domanda cartacea riportante i requisiti di cui sopra va redatta in carta semplice e presentata all’ufficio protocollo del comune di Casorate Sempione. Si prega di allegare un curriculum vitae aggiornato riportante il codice fiscale e i recapiti telefonic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Il prestatore INDIVIDUATO A SEGUITO DELLA SELEZIONE, dovrà poi accedere alla procedura telematica dell’INPSs per la registrazion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ni ulteriore informazione è reperibile sul sito </w:t>
      </w:r>
      <w:hyperlink r:id="rId4">
        <w:r>
          <w:rPr>
            <w:rStyle w:val="InternetLink"/>
            <w:sz w:val="28"/>
            <w:szCs w:val="28"/>
          </w:rPr>
          <w:t>www.inps.it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er informazioni sul bando contattare il comune di Casorate Sempione 0331/29505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ps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05:00Z</dcterms:created>
  <dc:creator>Comune Casorate Sempione</dc:creator>
  <dc:description/>
  <cp:keywords/>
  <dc:language>en-US</dc:language>
  <cp:lastModifiedBy> </cp:lastModifiedBy>
  <cp:lastPrinted>2009-05-07T10:53:00Z</cp:lastPrinted>
  <dcterms:modified xsi:type="dcterms:W3CDTF">2009-10-21T08:16:00Z</dcterms:modified>
  <cp:revision>8</cp:revision>
  <dc:subject/>
  <dc:title> </dc:title>
</cp:coreProperties>
</file>