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p>
      <w:pPr>
        <w:pStyle w:val="Normal"/>
        <w:numPr>
          <w:ilvl w:val="0"/>
          <w:numId w:val="0"/>
        </w:numPr>
        <w:spacing w:lineRule="auto" w:line="240" w:before="280" w:after="280"/>
        <w:outlineLvl w:val="1"/>
        <w:rPr/>
      </w:pPr>
      <w:r>
        <w:rPr>
          <w:rFonts w:eastAsia="Times New Roman" w:cs="Times New Roman" w:ascii="Times New Roman" w:hAnsi="Times New Roman"/>
          <w:b/>
          <w:bCs/>
          <w:sz w:val="24"/>
          <w:szCs w:val="24"/>
          <w:lang w:eastAsia="it-IT"/>
        </w:rPr>
        <w:t>Allegato 13 - Massimario di selezione documenti</w:t>
      </w:r>
    </w:p>
    <w:p>
      <w:pPr>
        <w:pStyle w:val="Normal"/>
        <w:spacing w:lineRule="auto" w:line="240" w:before="280" w:after="28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Massimario di selezione e scarto</w:t>
      </w:r>
    </w:p>
    <w:p>
      <w:pPr>
        <w:pStyle w:val="Normal"/>
        <w:spacing w:lineRule="auto" w:line="240" w:before="280" w:after="28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ei documenti amministrativi</w:t>
      </w:r>
    </w:p>
    <w:p>
      <w:pPr>
        <w:pStyle w:val="Normal"/>
        <w:spacing w:lineRule="auto" w:line="240" w:before="280" w:after="28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remessa</w:t>
      </w:r>
    </w:p>
    <w:p>
      <w:pPr>
        <w:pStyle w:val="Normal"/>
        <w:spacing w:lineRule="auto" w:line="240" w:before="280" w:after="28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a normativa vigente in materia, accogliendo le posizioni e le riflessioni dei teorici dell’archivistica, concepisce la selezione come operazione critica di vaglio della documentazione prodotta, funzionale a una migliore conservazione dell’archivio. La selezione, cioè il momento valutativo, difatti non intacca la complessità e l’unitarietà dell’archivio; ma, procedendo all’individuazione dei documenti strumentali e transitori, da destinare allo scarto, vale a dire alla distruzione fisica, evidenzia i nessi fra i documenti essenziali da conservare permanentemente. Perciò l’eliminazione di taluni documenti deve essere preceduta dalla valutazione delle procedure di produzione documentaria, in modo che vengano assicurati la comprensione dell’attività dell’ente produttore e il mantenimento delle attestazioni di diritti. L'individuazione del materiale documentario da scartare è un'operazione delicata, da effettuarsi con la dovuta attenzione e con il controllo degli organi direttivi comunali, subordinata comunque, in base alle leggi, all'autorizzazione della Soprintendenza Archivistica per la Lombardia.</w:t>
      </w:r>
    </w:p>
    <w:p>
      <w:pPr>
        <w:pStyle w:val="Normal"/>
        <w:spacing w:lineRule="auto" w:line="240" w:before="280" w:after="28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Quando il Comune intende procedere allo scarto di documenti dovrà inviare alla citata Soprintendenza Archivistica n. 3 originali o copie conformi della proposta di scarto (cioè l'elenco dei documenti che si intendono eliminare), firmati dal Sindaco o da un suo delegato; tali esemplari dovranno avere le pagine numerate ed essere provvisti del bollo tondo del Comune. Ad essi dovrà essere allegata una lettera di accompagnamento, debitamente protocollata e firmata dal sindaco o da un suo delegato, attestante la volontà del Comune di procedere allo scarto, nonché certificante il numero dei fogli di cui si compone la proposta di scarto medesima. La proposta di scarto potrà eventualmente essere accompagnata anche da una delibera di Giunta, oppure da un provvedimento dirigenziale, contenenti gli stessi elementi sopra richiesti. In caso di dubbi sul materiale da proporre per l'eliminazione si consiglia di consultare preventivamente la Soprintendenza Archivistica. Nella compilazione dell'elenco si raccomanda la massima chiarezza e precisione nella descrizione di ciascuna tipologia documentaria, evitando locuzioni generiche, abbreviazioni, sigle, acronimi.</w:t>
      </w:r>
    </w:p>
    <w:p>
      <w:pPr>
        <w:pStyle w:val="Normal"/>
        <w:spacing w:lineRule="auto" w:line="240" w:before="280" w:after="28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i sensi del RDL 84/193O, convertito nella L. 578/193O e successive proroghe, di cui l'ultima con DM 2 marzo 1996 e con validità fino al 3O giugno 2001, gli atti sottoposti a procedura di scarto devono essere ceduti gratuitamente ai Comitati Provinciali della Croce Rossa Italiana. Tuttavia i suddetti Comitati sempre più frequentemente dichiarano di trovarsi nella materiale impossibilità di ritirare la documentazione destinata al macero. In tal caso il Comune, ricevuta nota scritta dalla CRI circa tale impossibilità di ritiro, può procedere direttamente all'eliminazione, incassandone gli eventuali proventi e trasmettendo alla Soprintendenza Archivistica, quale atto conclusivo dell'intera procedura di scarto, regolare attestazione della avvenuta distruzione delle carte. Qualora invece, per speciali motivazioni quali l'urgenza dettata da carenza di spazio materiale o la riservatezza collegabile alla particolare natura di certe tipologie documentarie, il Comune ritenga, sentita la Sovrintendenza Archivistica, di dover provvedere direttamente all'eliminazione materiale degli atti già provvisti di nulla osta senza interpellare la Croce Rossa, potrà procedere in tal senso, trasmettendo alla Soprintendenza regolare attestazione dell'avvenuta distruzione. In questo caso però gli eventuali proventi derivanti dalla eliminazione delle carte dovranno essere versati al competente Comitato Provinciale della Croce Rossa. Si ribadisce in ogni caso la necessità di garantire la distruzione (per distruzione si intende la eliminazione a mezzo di: incenerimento negli appositi impianti, triturazione meccanica, immissione, sotto controllo visivo degli addetti, nelle vasche di macerazione delle cartiere) della documentazione da eliminare, allo scopo di impedirne usi impropri. Nel caso che gli atti da scartare siano ritirati dalla Croce Rossa il Comune dovrà far pervenire alla Soprintendenza Archivistica la relativa ricevuta, quale atto conclusivo della pratica.</w:t>
      </w:r>
    </w:p>
    <w:p>
      <w:pPr>
        <w:pStyle w:val="Normal"/>
        <w:spacing w:lineRule="auto" w:line="240" w:before="280" w:after="28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Si rileva che il massimario, per la grande varietà di tipologie documentarie presenti nell'archivio comunale, accentuatasi specialmente negli ultimi decenni, non ha la pretesa di essere completamente esaustivo, di comprendere cioè ogni sorta di atto o documento che possa essere prodotto nel corso della quotidiana attività amministrativa. Per ogni tipologia documentaria non compresa nei sottoindicati elenchi, si rimanda pertanto alla consulenza diretta della Soprintendenza Archivistica per la Lombardia.</w:t>
      </w:r>
    </w:p>
    <w:p>
      <w:pPr>
        <w:pStyle w:val="Normal"/>
        <w:spacing w:lineRule="auto" w:line="240" w:before="280" w:after="28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rincipi general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mbito e criteri generali di applicazion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w:t>
      </w:r>
      <w:r>
        <w:rPr>
          <w:rFonts w:eastAsia="Times New Roman" w:cs="Times New Roman" w:ascii="Times New Roman" w:hAnsi="Times New Roman"/>
          <w:sz w:val="24"/>
          <w:szCs w:val="24"/>
          <w:lang w:eastAsia="it-IT"/>
        </w:rPr>
        <w:t>Il presente massimario ricalca l’impianto del nuovo titolario elaborato dal Gruppo di lavoro per la formulazione di proposte e modelli per la riorganizzazione dell’archivio dei Comu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w:t>
      </w:r>
      <w:r>
        <w:rPr>
          <w:rFonts w:eastAsia="Times New Roman" w:cs="Times New Roman" w:ascii="Times New Roman" w:hAnsi="Times New Roman"/>
          <w:sz w:val="24"/>
          <w:szCs w:val="24"/>
          <w:lang w:eastAsia="it-IT"/>
        </w:rPr>
        <w:t>Lo scarto della documentazione prodotta e classificata sino all’adozione del nuovo titola¬rio deve essere valutato sulla base del massimario preced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w:t>
      </w:r>
      <w:r>
        <w:rPr>
          <w:rFonts w:eastAsia="Times New Roman" w:cs="Times New Roman" w:ascii="Times New Roman" w:hAnsi="Times New Roman"/>
          <w:sz w:val="24"/>
          <w:szCs w:val="24"/>
          <w:lang w:eastAsia="it-IT"/>
        </w:rPr>
        <w:t>I termini cronologici indicati devono essere conteggiati dalla chiusura dell’affare per i fascicoli oppure dall’ultima registrazione effettuata, nel caso dei registr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w:t>
      </w:r>
      <w:r>
        <w:rPr>
          <w:rFonts w:eastAsia="Times New Roman" w:cs="Times New Roman" w:ascii="Times New Roman" w:hAnsi="Times New Roman"/>
          <w:sz w:val="24"/>
          <w:szCs w:val="24"/>
          <w:lang w:eastAsia="it-IT"/>
        </w:rPr>
        <w:t>In generale, si sono ridotti, rispetto a quelli indicati dal massimario di scarto precedentemente in vigore, i termini di conservazione dei documenti, in linea con la norma¬tiva generale civilistica e con la normativa specifica ove contempli termini per la conservazione degli att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w:t>
      </w:r>
      <w:r>
        <w:rPr>
          <w:rFonts w:eastAsia="Times New Roman" w:cs="Times New Roman" w:ascii="Times New Roman" w:hAnsi="Times New Roman"/>
          <w:sz w:val="24"/>
          <w:szCs w:val="24"/>
          <w:lang w:eastAsia="it-IT"/>
        </w:rPr>
        <w:t>Il materiale non archivistico non viene preso in considerazione dal presente strumento, in quanto non devono essere considerati documenti gli stampati in bianco, la modulistica, le raccolte normative o altro materiale analogo (ad esempio, copie della normativa da consegnare all’utenza).</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w:t>
      </w:r>
      <w:r>
        <w:rPr>
          <w:rFonts w:eastAsia="Times New Roman" w:cs="Times New Roman" w:ascii="Times New Roman" w:hAnsi="Times New Roman"/>
          <w:sz w:val="24"/>
          <w:szCs w:val="24"/>
          <w:lang w:eastAsia="it-IT"/>
        </w:rPr>
        <w:t>Lo scarto potrà essere deciso e valutato solo dopo che l’intero complesso archivistico sia stato analizzato e riordinat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Fondamenti della conservazione 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w:t>
      </w:r>
      <w:r>
        <w:rPr>
          <w:rFonts w:eastAsia="Times New Roman" w:cs="Times New Roman" w:ascii="Times New Roman" w:hAnsi="Times New Roman"/>
          <w:sz w:val="24"/>
          <w:szCs w:val="24"/>
          <w:lang w:eastAsia="it-IT"/>
        </w:rPr>
        <w:t>In genere, salvo poche eccezioni, tutti i repertori devono essere conservati permanentem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w:t>
      </w:r>
      <w:r>
        <w:rPr>
          <w:rFonts w:eastAsia="Times New Roman" w:cs="Times New Roman" w:ascii="Times New Roman" w:hAnsi="Times New Roman"/>
          <w:sz w:val="24"/>
          <w:szCs w:val="24"/>
          <w:lang w:eastAsia="it-IT"/>
        </w:rPr>
        <w:t>Il Comune non deve scartare i documenti considerati“vitali” (quelli che – mutuando una definizione formulata da Luciana Duranti – in caso di disastro, sono necessari a ricreare lo stato giuridico dell’ente e la sua situazione legale e finanziaria, a garantire i diritti dei dipendenti e dei cittadini, a soddisfare i suoi obblighi e a proteggere i suoi interessi ester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nsiderazioni sulla dimensione culturale degli archiv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w:t>
      </w:r>
      <w:r>
        <w:rPr>
          <w:rFonts w:eastAsia="Times New Roman" w:cs="Times New Roman" w:ascii="Times New Roman" w:hAnsi="Times New Roman"/>
          <w:sz w:val="24"/>
          <w:szCs w:val="24"/>
          <w:lang w:eastAsia="it-IT"/>
        </w:rPr>
        <w:t>È preferibile operare scarti sui documenti dell’archivio di deposito, evitando ope¬razioni su quelli dell’archivio storico, per vari motivi (conoscenza minore della prassi amministrativa, scarsa produzione di copi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w:t>
      </w:r>
      <w:r>
        <w:rPr>
          <w:rFonts w:eastAsia="Times New Roman" w:cs="Times New Roman" w:ascii="Times New Roman" w:hAnsi="Times New Roman"/>
          <w:sz w:val="24"/>
          <w:szCs w:val="24"/>
          <w:lang w:eastAsia="it-IT"/>
        </w:rPr>
        <w:t>Particolare attenzione meritano i documenti prodotti durante la prima e la seconda guerra mondiale e negli anni del dopoguerra e della ricostruzione, perché gli archivi possono costituire una miniera di informazioni e di dati ancora sconosciuti e finora inesplorati dagli storic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ocumenti originali e documenti prodotti in copia</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w:t>
      </w:r>
      <w:r>
        <w:rPr>
          <w:rFonts w:eastAsia="Times New Roman" w:cs="Times New Roman" w:ascii="Times New Roman" w:hAnsi="Times New Roman"/>
          <w:sz w:val="24"/>
          <w:szCs w:val="24"/>
          <w:lang w:eastAsia="it-IT"/>
        </w:rPr>
        <w:t>Lo scarto dei documenti in copia può essere facilmente effettuato qua¬lora sia prevista la conservazione permanente dei documenti in originale e qualora le copie non contengano annotazioni amministrative o visti essenziali per ricostruire il procedimento nella sua correttezza.</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w:t>
      </w:r>
      <w:r>
        <w:rPr>
          <w:rFonts w:eastAsia="Times New Roman" w:cs="Times New Roman" w:ascii="Times New Roman" w:hAnsi="Times New Roman"/>
          <w:sz w:val="24"/>
          <w:szCs w:val="24"/>
          <w:lang w:eastAsia="it-IT"/>
        </w:rPr>
        <w:t>È altresì opportuno che ciascun RPA, durante la formazione dell’archivio corrente, abbia cura di non inserire nel fascicolo copie superflue di normative o atti repertoriati di carattere generale, facilmente reperibili in un sistema informatico-archivistico ben organizzat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w:t>
      </w:r>
      <w:r>
        <w:rPr>
          <w:rFonts w:eastAsia="Times New Roman" w:cs="Times New Roman" w:ascii="Times New Roman" w:hAnsi="Times New Roman"/>
          <w:sz w:val="24"/>
          <w:szCs w:val="24"/>
          <w:lang w:eastAsia="it-IT"/>
        </w:rPr>
        <w:t>Sarebbe anche auspicabile che il fascicolo venisse organizzato in sottofascicoli, in modo da facilitare, a tempo debito, le operazioni di scart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vvertenza per la lettura</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Quando si usa la formula “previo sfoltimento del carteggio di carattere transitorio e strumentale” si allude all’operazione che estrae dal fascicolo le copie e i documenti, che hanno appunto carattere strumentale e transitorio, utilizzati dal RPA per espletare il procedimento, ma che esauriscono la loro funzione nel momento in cui viene emesso il provvedimento finale oppure non sono strettamente connessi al procedimento (ad esempio, appunti, promemoria, copie di normativa e documenti di carattere general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Titolo I. Amministrazione general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lassiTipologie documentarie ConservazioneNo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1.Legislazione e circolari esplicativ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areri chiesti dal Comune su leggi specifiche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ircolari pervenute: repertorio annuale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ircolari emanate dal Comune: repertorio annuale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2. Denominazione, territorio e confini, cir-coscrizioni di decentra¬mento, toponoma¬stica</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enominazione del Comune 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ttribuzione del titolo di città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nfini del Comune 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Verbali e deliberazioni della Commissione comunale per la toponomastica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3. Statut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edazione, modifiche e interpre¬tazioni dello statutoPermanente, dopo sfoltimento del materiale in¬formativo relativo ad altri Comu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4. Regolament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egolamenti emessi dal Comune 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edazione dei regolamentiPermanente, previo sfoltimento dei documenti di carattere transitorioTenere un solo esem-plare, scartare gli altr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5. Stemma, gonfalone, sigill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efinizione, modifica, riconosci¬mento dello stemma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efinizione, modifica, riconosci¬mento del gonfalone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efinizione, modifica, riconosci¬mento del sigillo 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ncessione del patrocinio gratuito e del connesso uso dello stemma del Comune PermanentePerché documenta at¬tività che si svolgono nel territori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6. Archivio general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egistro di protocollo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epertorio dei fascicoli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Organizzazione del servizio e dell’attività ordinaria (aggiornamento del manuale di gestione con titolario e piano di conservazione, selezione periodica, riordino, inventaria¬zione, spostamenti e versamenti di materiale, depositi e comodati) 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nterventi straordinari (ad esempio, traslochi, restauri, gestione servizi esterni, scelta del software di gestione)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ichieste di accesso per fini amministrativi1 anno dalla ricollocazione del material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ichieste di informazioni archivistiche e richieste per motivi di studio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ichieste di pubblicazione all’albo pretorio 1 ann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egistro dell’Albo pretorio20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ichieste di notifica presso la casa comunale (con allegati) 2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egistro delle notifiche20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egistri delle spedizioni e delle spese postali1 ann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Ordinanze del Sindaco: repertorio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ecreti del Sindaco: repertorio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Ordinanze dei dirigenti: repertorio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eterminazioni dei dirigenti: repertorio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eliberazioni del Consiglio comunale: repertorio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eliberazioni della Giunta comunale: repertorio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Verbali delle adunanze del Consiglio comunale: repertorio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Verbali delle adunanze della Giunta comunale: repertorio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Verbali degli altri organi collegiali del Comune: repertorio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ntratti e convenzioni: repertorio20 anni dopo l’estinzione delle obbligazio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tti rogati dal segretario comunale (contratti e atti unilaterali in forma pubblica amministrativa)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7. Sistema informativ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Organizzazione del sistema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StatistichePermanente, dopo eliminazione dei materiali preparator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8. Informazioni e relazioni con il pubblic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niziative specifiche dell’URPPermanente, dopo sfoltimento del carteggio di carattere transitorio e strumental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eclami dei cittadini (comunque pervenuti)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tti del Difensore civico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Bandi e avvisi a stampa 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Materiali preparatori per il sito Web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9. Politica del personale; ordinamento degli uffici e dei serviz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ttribuzione di competenze agli uffici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Organigramma: un fasc. per ciascuna definizione dell’organi-gramma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Organizzazione degli uffici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Orari di apertura degli uffici comunali e degli altri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Materiale preparatorio per le deliberazioni in materia di politica del personale 10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10. Relazioni con le organizzazioni sindacali e di rappresentanza del personal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apporti di carattere generale 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stituzione delle rappresentanze del personale 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Verbali della Delegazione trattante per la contrattazione integrativa decentrata 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11. Controlli ester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ntrolli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12. Editoria e attività informativo-promozionale interna ed esterna</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ubblicazioni istituzionali del Comune (libri, riviste, inserzioni o altro) 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ubblicazioni istituzionali del Comune (materiali preparatori) 2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municati stampa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13. Cerimoniale, attività di rappresentanza; onorificenze e riconosciment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niziative specifiche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Onorificenze (concesse e ricevute)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ncessione dell’uso del sigillo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14. Interventi di carattere politico e umanita¬rio; rapporti istituzional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niziative specifiche (ad esempio, adesione a movimenti di opinione)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Gemellaggi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romozione di comitati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15. Forme associative e partecipative per l’esercizio di funzioni e servizi e adesione del Comune ad Associazio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stituzione di enti controllati dal Comune (comprensivo della nomina dei rappresentanti e dei verbali inviati per approvazione)Permanente, previo sfoltimento del carteggio di carattere transitori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artecipazione del Comune a enti e associazioni (comprensivo della nomina dei rappresentanti)Permanente, previo sfoltimento del carteggio di carattere transitori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16. Area e città metropolitana</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stituzione e rapporti istituzionali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17. Associazionismo e partecipazion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olitica di incoraggiamento e appoggio alle associazioni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lbo dell’associazionismo: elenco delle associazioni accreditate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Fascicoli delle associazioni che chiedono l’iscrizione all’albo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Titolo II. Organi di governo, gestione, controllo, consulenza e garanzia</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lassiTipologie documentarie ConservazioneNo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1. Sindac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Fasc. personale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2. Vice-sindac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Fasc. personale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3. Consigli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Fasc. personali dei consiglieri 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nvocazioni del Consiglio e OdG1 annoPurché riportati nei verbal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nterrogazioni e mozioni consiliariPermanente Dopo sfoltiment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Bollettino della situazione patrimoniale dei titolari di cariche elettive e di cariche direttive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4. Presidente del Consigli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Fasc. personale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5. Conferenza dei capigruppo e Commissioni del Consigli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Verbali della Conferenza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Verbali delle Commissioni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6. Gruppi consiliar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ccreditamento presso il ConsiglioPermanente Scartare i materiali prodotti o raccolti dai Grupp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7. Giunta</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Nomine, revoche e dimissioni degli assessori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nvocazioni della Giunta e OdG1 annoPurché riportati nei verbal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8. Commissario prefettizio e straordinari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Fasc. personale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9. Segretario e Vice-segretari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Fasc. personale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10. Direttore generale e dirigenza</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Fasc. personale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11. Revisori dei cont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Fasc. personale 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12. Difensore civic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Fasc. personale 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13. Commissario ad acta</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Fasc. personale 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14. Organi di controllo inter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Un fasc. per ogni organo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15. Organi consultiv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Un fasc. per ogni organo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Titolo III. Risorse uman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lassiTipologie documentarie ConservazioneNo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Fascicoli personali dei dipendenti e assimilatiPermanente previo sfoltimento da eseguire seguendo la tempistica prevista per le singole class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1.Concorsi, selezioni, colloqu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riteri generali e normativa per il reclutamento del personale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rocedimenti per il reclutamento del personale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urricula inviati per richieste di assunzione2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omande di assunzione pervenute senza indizione di concorso o selezione1 ann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2.Assunzioni e cessazio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riteri generali e normativa per le assunzioni e cessazioni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eterminazioni di assunzione e cessazione dei singoli inserite nei singoli fascicoli personali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3.Comandi e distacchi; mobilità</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riteri generali e normativa per comandi, distacchi, mobilità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eterminazioni di comandi, distacchi e mobilità inserite nei singoli fascicoli personali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4.Attribuzione di funzioni, ordini di servizio e missio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riteri generali e normativa per le attribuzioni di funzioni, ordini di servizio e missioni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eterminazioni di attribuzione di funzioni inserite nei singoli fascicoli personali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eterminazioni di missioni inserite nei singoli fascicoli personali40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eterminazioni di ordini di servizio inserite nei singoli fascicoli personali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Ordini di servizio collettivi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utorizzazione allo svolgimento di incarichi esterni2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5.Inquadramenti e applicazione contratti collettivi di lavor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riteri generali e normativa per gli inquadramenti e le applicazione dei contratti collettivi di lavoro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eterminazione dei ruoli e contratti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eterminazioni relative ai singoli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6.Retribuzioni e compens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riteri generali e normativa per le retribuzioni e compensi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nagrafe delle prestazioni: schede5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eterminazioni inserite nei singoli fascicoli personali5 anni dalla cessazione dal servizi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uoli degli stipendi: base di dati/ tabulati 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rovvedimenti giudiziari di requisizione dello stipendio5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7.Trattamento fiscale, contributivo e assicurativ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riteri generali e normativa per gli adempimenti fiscali, contributivi e assicurativi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Trattamento assicurativo inserito nei singoli fascicoli personali5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Trattamento contributivo inserito nei singoli fascicoli personali5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Trattamento fiscale inserito nei singoli fascicoli personali5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ssicurazione obbligatoria inserita nei singoli fascicoli personali5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8.Tutela della salute e sicurezza sul luogo di lavor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riteri generali e normativa per la tutela della salute e sicurezza sul luogo di lavoro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ilevazione dei rischi, ai sensi della 626/94Tenere l’ultima e scartare la preced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revenzione infortuni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egistro infortuni PermanentePer L. 626/94</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Verbali delle rappresentanze dei lavoratori per la sicurezza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enuncia di infortunio e pratica relativa, con referti, inserita nei singoli fascicoli personali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Fascicoli relativi alle visite mediche ordinarie (medicina del lavoro)10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9.Dichiarazioni di infermità ed equo indennizz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riteri generali e normativa per le dichiarazioni di infermità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ichiarazioni di infermità e calcolo dell’indennizzo inserite nel singolo fascicolo personale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10.Indennità premio di servizio e trattamento di fine rapporto, quiescenza</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riteri generali e normativa per il trattamento di fine rapporto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Trattamento pensionistico e di fine rapporto inserito nel singolo fascicolo personale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11.Servizi al personale su richiesta</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riteri generali e normativa per i servizi su richiesta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omande di servizi su richiesta (mensa, asili nido, colonie estive, soggiorni climatici, etc.)2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12. Orario di lavoro, presenze e assenz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riteri generali e normativa per le assenze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omande e dichiarazioni dei dipendenti sull’orario inserite nel singolo fascicolo personal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150 or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ermessi d’uscita per motivi personal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ermessi per allattament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ermessi per donazione sangu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ermessi per motivi sindacal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opzione per orario particolare e part-tim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2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2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2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2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2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omande e dichiarazioni dei dipendenti sulle assenze (con allegati) inserite nel singolo fascicolo personal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ngedo ordinari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ngedo straordinario per motivi di salu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ngedo straordinario per motivi personali e familiar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spettativa per infermità</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spettativa per mandato parlamentar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spettativa obbligatoria per maternità e puerperi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spettativa facoltativa per maternità e puerperi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spettativa per motivi di famiglia</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spettativa sindacal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ertificati medic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2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2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opo la cessazione dal servizi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opo la cessazione dal servizi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eferti delle visite di controllo inseriti nel singolo fascicolo personaleDopo la cessazione dal servizi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Fogli firma; cartellini marcatempo; tabulati elettronici di rilevazione presenze2 anniIn assenza di pendenze disciplinari o giudiziari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ilevazioni delle assenze per scioper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singole sched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rospetti riassuntiv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1 anno dopo la redazione dei prospetti riassuntiv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13. Giudizi, responsabilità e provvedimenti disciplinar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riteri generali e normativa per i provvedimenti disciplinari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rovvedimenti disciplinari inseriti nel singolo fascicolo personale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14.Formazione e aggiornamento professional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riteri generali e normativa per la formazione e l’aggiornamento professionale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Organizzazione di corsi di formazione e aggiornamento: un fasc. per ciascun corsoPermanente previo sfoltimento dopo 5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omande/Invio dei dipendenti a corsi inseriti nel singolo fascicolo personalePermanente previo sfoltimento dopo 5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15.Collaboratori ester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riteri generali e normativa per il trattamento dei collaboratori esterni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Elenco degli incarichi conferiti: repertorio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Titolo IV. Risorse finanziarie e patrimonial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lassiTipologie documentarie ConservazioneNo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2.Bilancio preventivo e Piano esecutivo di gestione (PEG)</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Bilancio preventivo e allegati, tra cui Relazione previsionale e programmatica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EG: articolato in fascicoliPermanente, previo sfoltiment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arteggio prodotto dai differenti uffici del Comune per questioni afferenti alla formazione del bilancio e del PEG10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2.Gestione del bilancio e del PEG (con eventuali variazio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Gestione del bilancio Permanente, previo sfoltiment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3.Gestione delle entrate: accertamen-to, riscossione, versament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Fascicoli personali dei contribuenti comunali10 dopo la cancellazione del contribuente dai ruol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uolo ICI: base di dati/stampate10 anniPrevedere una stampata periodica</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uolo imposta comunale sulla pubblicità: base di dati10 anniPrevedere una stampata periodica</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uolo diritti sulle pubbliche affissioni: base di dati10 anniPrevedere una stampata periodica</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uolo TARSU: base di dati10 anniPrevedere una stampata periodica</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uolo COSAP: base di dati10 anniPrevedere una stampata periodica</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ntratti di mutuo5 anni dall’estinzione del contratt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roventi da affitti e locazioni5 anni dal termine del contratt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iritti di segreteria: registri annuali o pagamenti virtuali5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Matrici dei bollettari delle entrate: registri annuali5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icevute dei versamenti in banca delle somme riscosse nelle differenti UOR per diritti di segreteria5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Fatture emesse: repertorio annuale10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eversali5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Bollettari vari5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icevute di pagamenti vari5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4.Gestione della spesa: impegno, liqui-dazione, ordinazione e pagament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mpegni di spesa (determinazioni dei dirigenti delle UOR): copie inviate dalle UOR alla Ragioneria: repertorio annuale2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Fatture ricevute: repertorio annuale10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tti di liquidazione con allegati trasmessi da ciascuna UOR: repertorio annuale 2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Mandati di pagamento con allegati emessi dalla Ragioneria e inviati alla Tesoreria: repertorio annuale10 anni dall’approvazione del bilanci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Eventuali copie di mandati2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5.Partecipazioni finanziari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Gestione delle partecipazioni finanziarie Permanente, previo sfoltiment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6.Rendiconto della gestione; adempimenti e verifiche contabil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endiconto della gestione, articolato in Conto del bilancio, Conto del patrimonio e Conto economico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7.Adempimenti fiscali, contributivi e assicurativ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Mod. 77010 anniPiù se si ritiene opportun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icevute dei versamenti (IVA, IRPEF, etc.)10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agamento dei premi dei contratti assicurativi5 anni dall’estinzione del contratt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8.Beni immobil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nventario dei beni immobili: registro o base di dati perenne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Fascicoli dei beni immobili: un fasc. per ciascun bene immobile, articolato nei seguenti sottofascicoli, relativi ad attività specifiche, che possono anche essere di competenza di UOR divers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cquisizion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manutenzione ordinaria</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gestion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us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lienazione e dismission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20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5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5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ncessioni di occupazione di spazi e aree pubbliche. repertorio 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ncessioni di beni del demanio statale: repertorio 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ncessioni cimiteriali: repertorio 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Fascicoli personali dei concessionari5 anni dalla cessazione del rapport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9.Beni mobil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nventari dei beni mobili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Fascicoli dei beni mobili: un fasc. per ciascun bene mobile, articolato nei seguenti sottofascicoli, relativi ad attività specifiche, che possono anche essere di competenza di UOR divers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cquisizion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manutenzion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ncessione in us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lienazione e altre forme di dismission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5 anni dalla dismission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5 anni dalla dismission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5 anni dalla dismission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5 anni dalla dismission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10.Economat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cquisizione di beni e servizi5 anni dalla dismissione del ben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Elenco dei fornitori: repertorio 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11.Oggetti smarriti e recuperat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Verbali di rinvenimento: serie annuale repertoriata2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icevute di riconsegna ai proprietari: serie annuale repertoriata2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Vendita o devoluzione2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12.Tesoreria</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Giornale di cassa 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Mandati quietanzati: repertorio periodico (mese/anno), che vengono inviati in Ragioneria10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13.Concessionari ed altri incaricati della riscossione delle entra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ncessionari: un fasc. per ciascuno dei concessionari 10 anni dalla cessazione del rapport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14.Pubblicità e pubbliche affissio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utorizzazioni alla pubblicità stabile: repertorio annuale5 anni dalla scadenza dell’autorizzazioneSalvo non si rilevi qualche necessità par¬ticolare di conserva¬zione a campion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utorizzazioni alla pubblicità circoscritta: repertorio annuale5 anni dalla scadenza dell’autorizzazion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ichieste di affissione (con allegati da affiggere)5 anni dalla scadenza dell’autorizzazion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Titolo V. Affari legal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lassiTipologie documentarie ConservazioneNo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1.Contenzios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Fascicoli di causaPermanenteConcentrare quelli presso gli studi professionali ester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2.Responsabilità civile e patrimoniale verso terzi; assicurazio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ntratti assicurativi2 anni dalla scadenza</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ichieste e pratiche di risarcimento10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3.Pareri e consulenz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areri e consulenze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Titolo VI. Pianificazione e gestione del territori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lassiTipologie documentarie ConservazioneNo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3.Urbanistica: piano regolatore generale e variant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GRPermanentePossono essere eliminate le copie degli elaborati non più occorrenti agli uffici ed il carteggio transitori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areri su piani sovracomunalipermanenteDopo sfoltiment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ertificati di destinazione urbanistica1 anno dopo la scadenza</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Varianti al PRGPermanentePossono essere eliminate le copie degli elaborati non più occorrenti agli uffici ed il carteggio transitori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2. Urbanistica: strumenti di attuazione del piano regolatore general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iani particolareggiati del PRGPermanentePossono essere eliminate le copie degli elaborati non più occorrenti agli uffici ed il carteggio transitori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iani di lottizzazione PermanentePossono essere eliminate le copie degli elaborati non più occorrenti agli uffici ed il carteggio transitori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iani di edilizia economica e popolare – PEEPPermanentePossono essere eliminate le copie degli elaborati non più occorrenti agli uffici ed il carteggio transitori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iano particolareggiato infrastrutture stradali - PPISPermanentePossono essere eliminate le copie degli elaborati non più occorrenti agli uffici ed il carteggio transitori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iano di riqualificazione urbana – PRUPermanentePossono essere eliminate le copie degli elaborati non più occorrenti agli uffici ed il carteggio transitori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iano insediamenti produttivi - PIP PermanentePossono essere eliminate le copie degli elaborati non più occorrenti agli uffici ed il carteggio transitori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rogramma integrato di riqualificazionePermanentePossono essere eliminate le copie degli elaborati non più occorrenti agli uffici ed il carteggio transitori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rogramma di riqualificazione urbana e di sviluppo sostenibile del territorioPermanentePossono essere eliminate le copie degli elaborati non più occorrenti agli uffici ed il carteggio transitori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3. Edilizia privata</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utorizzazioni edilizie: repertori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Fascicoli dei richiedenti le autorizzazioni: un fasc. per ciascuna autorizzazionePermanentePossono essere eliminate le copie degli elaborati non più occorrenti agli uffici ed il carteggio transitori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ccertamento e repressione degli abusiPermanentePossono essere eliminate le copie degli elaborati non più occorrenti agli uffici ed il carteggio transitori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enunce e relazioni finali delle opere in cemento armatoFino a quando esiste l’edifici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4. Edilizia pubblica</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struzione di edilizia popolarePermanentePossono essere eliminate le copie degli elaborati non più occorrenti agli uffici ed il carteggio transitori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5. Opere pubblich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ealizzazione di opere pubblichePermanentePossono essere eliminate le copie degli elaborati non più occorrenti agli uffici ed il carteggio transitori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Manutenzione ordinaria 5 anniSalvo necessità particolar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Manutenzione straordinaria20 anniSalvo necessità particolar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6. Catast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atasto terreni: mappe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atasto terreni: registri 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atasto terreni: indice alfabetico dei possessori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atasto terreni: estratti catastali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atasto terreni: denunce di variazione (volture)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atasto fabbricati: mappe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atasto fabbricati: registri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atasto fabbricati: indice alfabetico dei possessori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atasto fabbricati: estratti catastali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atasto terreni: denunce di variazione (volture)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ichieste di visure e certificazioni1 ann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7. Viabilità</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iano Urbano del Traffico:un fasc. per ciascun affarePermanente con sfoltiment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iano Urbano della Mobilità: un fasc. per ciascun affarePermanente con sfoltiment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utorizzazioni in deroga: serie annuale repertoriata 2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8. Servizio idrico integrato, luce, gas, trasporti pubblici, gestione dei rifiuti e altri serviz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pprovvigionamento idrico (organizzazione e funzionamento)Permanente con sfoltiment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Fascicoli relativi alle irregolarità10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niziative a favore dell’ambiente Permanente con sfoltiment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istribuzione dell’acqua: contratti con gli utenti2 anni dalla cessazione del rapportoPurché in assenza di contenzios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roduzione di energia elettrica o altre fonti energetiche (organizzazione e funzionamento) Permanente con sfoltiment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istribuzione di energia elettrica o altre fonti energetiche: contratti con gli utenti:2 anni dalla cessazione del rapportoPurché in assenza di contenzios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Trasporti pubblici (gestione) Permanente con sfoltiment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Vigilanza sui gestori dei serviziPermanente con sfoltiment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Fascicoli relativi alle irregolarità10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niziative di sensibilizzazione degli utenti per consumi razionali: un fasc. per ciascuna iniziativaPermanente con sfoltiment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ichiarazioni di conformità degli impianti: repertorio annuale1 ann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9. Ambiente: autorizzazioni, monitoraggio e controll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Valutazioni e pa¬reri di impatto ambientale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Monitoraggi della qualità delle acque10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Monitoraggi della qualità dell’aria10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Monitoraggi della qualità dell’etere10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ltri eventuali monitoraggi10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Fascicoli relativi alle irregolarità10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ntrolli a campione sugli impianti termici dei privati2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Fascicoli relativi alle irregolarità10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10. Protezione civile ed emergenz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Segnalazioni preventive di condizioni metereologiche avverse2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ddestramento ed esercitazioni per la protezione civile5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nterventi per emergenzePermanente con sfoltiment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Titolo VII. Servizi alla persona</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lassiTipologie documentarie conservazioneNo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Fascicoli per personaPermanente, previo sfoltimento del carteggio temporaneo e strumentale dopo 5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1.Diritto allo studio e serviz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ncessione di borse di studi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band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omand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graduatori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ssegnazio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5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5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istribuzione buoni libro2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Gestione buoni pasto degli iscritti alle scuole2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Verbali del comitato genitori per la mensa 3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zioni di promozione e sostegno del diritto allo studio5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Gestione mense scolastiche: un fasc. per mensa scolastica e per periodo10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ntegrazione di neo-immigrati e nomadi10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Gestione trasporto scolastico2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2. Asili nido e scuola maternaDomande di ammissione agli asili nido e alle scuole materne2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Graduatorie di ammissione2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Funzionamento degli asili e delle scuole materne10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3. Promozione e sostegno delle istituzioni di istruzione e della loro attività</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niziative specifiche10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egistri scolastici (del professore e della classe) prodotti dalle Scuole civi¬che (ove presenti)Permanent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4. Orientamento professionale; educazione degli adulti; media-zione cultural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niziative specifiche10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5. Istituti cultural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Funzionamento delle diverse istituzioni culturali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Verbali degli organi di gestione degli Istituti culturali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6. Attività ed eventi cultural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ttività ordinarie annuali10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Eventi culturaliPermanente, previo sfoltimento del carteggio temporaneo e strumentale dopo 10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Feste civili e/o religiosePermanente, previo sfoltimento del carteggio temporaneo e strumentale dopo 10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niziative culturaliPermanente, previo sfoltimento del carteggio temporaneo e strumentale dopo 10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restiti di beni culturali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7. Attività ed eventi sportiv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Eventi e attività sportivePermanente, previo sfoltimento del carteggio temporaneo e strumentale dopo 5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8. Pianificazione e accordi strate-gici con enti pubblici e privati e con il volontariato so¬cial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iano socialePermanente, previo sfoltimento del carteggio temporaneo e strumentale dopo 5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rogrammazione per settoriPermanente, previo sfoltimento del carteggio temporaneo e strumentale dopo 5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ccordi con i differenti soggettiPermanente, previo sfoltimento del carteggio temporaneo e strumentale dopo 5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9. Prevenzione, recupero e reintegrazione dei soggetti a rischi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ampagne di prevenzionePermanente, previo sfoltimento del carteggio temporaneo e strumentale dopo 5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nterventi di recupero e reintegrazione dei soggetti a rischioPermanente, previo sfoltimento del carteggio temporaneo e strumentale dopo 5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icognizione dei rischiPermanente, previo sfoltimento del carteggio temporaneo e strumentale dopo 5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10. Informazione, consulenza ed educazione civica</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Funzionamento e attività delle strutture (consultori, informagiovani, etc)Permanente, previo sfoltimento del carteggio temporaneo e strumentale dopo 10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niziative di vario tipoPermanente, previo sfoltimento del carteggio temporaneo e strumentale dopo 10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11. Tutela e curatela di incapac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nterventi per le persone sottoposte a tutela e curatelaPermanente, previo sfoltimento del carteggio temporaneo e strumentale dopo 10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12. Assistenza diretta e indiretta, benefici economic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Funzionamento e attività delle strutturePermanente, previo sfoltimento del carteggio temporaneo e strumentale dopo 10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niziative specifich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ermanente, previo sfoltimento del carteggio temporaneo e strumentale dopo 10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13. Attività ricreativa e di socia-lizzazion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Funzionamento e attività delle strutture (colonie, centri ricreativi, etc.)Permanente, previo sfoltimento del carteggio temporaneo e strumentale dopo 10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niziative specifich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ermanente, previo sfoltimento del carteggio temporaneo e strumentale dopo 10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14. Politiche per la casa</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ssegnazione degli alloggi: un fasc. per bando, organizzato in sottofascicol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band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omand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graduatoria</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ssegnazion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5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5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Fasc. degli assegnatari 5 anni dopo la scadenza del contrattoIn assenza di contenzios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15. Politiche per il social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niziative specifichePermanente, previo sfoltimento del carteggio temporaneo e strumentale dopo 10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Titolo VIII. Attività economich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lassiTipologie documentarie conservazioneNo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Fascicoli individuali degli esercenti attività economichePermanente, previo sfoltimento del carteg-gio temporaneo e strumentale dopo 5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1. Agricoltura e pesca</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niziative specifichePermanente, previo sfoltimento del carteg-gio temporaneo e strumentale dopo 5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ichiarazioni raccolta e produzione5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2. Artigianat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niziative specifiche Permanente, previo sfoltimento del carteg-gio temporaneo e strumentale dopo 5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utorizzazioni artigiane: repertorio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3. Industria</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niziative specifiche Permanente, previo sfoltimento del carteg-gio temporaneo e strumentale dopo 5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4. Commerci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niziative specifichePermanente, previo sfoltimento del carteg-gio temporaneo e strumentale dopo 5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municazioni dovute1 ann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utorizzazioni commerciali: repertorio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5. Fiere e mercat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niziative specifichePermanente, previo sfoltimento del carteg-gio temporaneo e strumentale dopo 5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6. Esercizi turistici e strutture ricettiv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niziative specifichePermanente, previo sfoltimento del carteg-gio temporaneo e strumentale dopo 5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utorizzazioni turistiche: repertorio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7. Promozione e serviz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niziative specifichePermanente, previo sfoltimento del carteg-gio temporaneo e strumentale dopo 5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Titolo IX. Polizia locale e sicurezza pubblica</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lassiTipologie documentarie ConservazioneNo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1. Prevenzione ed educazione stradal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niziative specifiche di prevenzione5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rsi di educazione stradale nelle scuole5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2.Polizia stradal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irettive e disposizioni 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Organizzazione del servizio di pattugliamento3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Verbali di accertamento di violazioni al Codice della strada: repertorio annuale10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ccertamento di violazioni al Codice della strada e conseguente erogazione di sanzioni5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Verbali di rilevazione incidenti: repertorio annuale20 anniIn assenza di contenzioso, con riferimento all’art. 157 del Codice penal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Statistiche delle violazioni e degli incidenti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Gestione veicoli rimossi2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3. Informativ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nformative su persone residenti nel Comune5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4. Sicurezza e ordine pubblic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irettive e disposizioni generali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Servizio ordinario di pubblica sicurezza5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Servizio straordinario di pubblica sicurezza, in caso di eventi particolari (manifestazioni, concerti, etc.)5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utorizzazioni di pubblica sicurezza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Fascicoli dei richiedenti l’autorizzazione di pubblica sicurezza5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Verbali degli accertamenti nei diversi settori (edilizio, sanitario, commerciale, anagrafico, sociale, etc.)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Titolo X. Tutela della salu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lassiTipologie documentarie conservazioneNo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1. Salute e igiene pubblica</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Emergenze sanitarie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Misure di igiene pubblica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nterventi di derattizzazione, dezanzarizzazione, etc.1 ann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Trattamenti fitosanitari e di disinfestazione1 ann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utorizzazioni sanitarie: repertorio annuale 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Fascicoli dei richiedenti autorizzazioni sanitarie5 anni dalla cessazione dell’attività</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ncessioni di agibilità: repertorio annuale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Fascicoli dei richiedenti l’agibilità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2. Trattamenti Sanitari Obbligator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TSO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SO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Fascicoli personali dei soggetti a trattamenti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3. Farmaci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stituzione di farmacie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Funzionamento delle farmacie2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4. Zooprofilassi veterinaria</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Fasc. relativi a epizoozie (epidemie animali)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5. Randagismo animale e ricover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Gestione dei ricoveri e degli eventi connessi3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Titolo XI. Servizi demografic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lassiTipologie documentarie conservazioneNo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1. Stato civil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egistro dei nati: repertorio annuale 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egistro dei morti: repertorio annuale 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egistro dei matrimoni: repertorio annuale 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egistro di cittadinanza: repertorio annuale Permanente, se recanti registrazio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tti allegati per registrazioni=Trasmessi annualmente all’ufficio del governo competente per territori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tti per annotazioni sui registri di stato civile10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municazione dei nati all’Agenzia per le entrate 1 ann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2. Anagrafe e certificazio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PR 4: iscrizioni anagrafiche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IRE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ichieste certificati1 ann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rrispondenza con altre amministrazioni per rilascio e trasmissione documenti1 ann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artellini per carte d’identità1 annoMediante incenerimento o triturazion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arte d’identità scadute e riconsegnate5 anniMediante incenerimento o triturazion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irc. Min. interno – Direz. gen. PS 23 ott. 1950, n. 10-13070-12982-7-1</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ambi di abitazione e residenza10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ancellazioni10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arteggio con la Corte d’appello per la formazione degli Albi dei giudici popolari 3 anni dall’ultima revision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egistro della popolazionePermanenteSalvataggi periodici per storicizzare la banca dat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3. Censiment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Schedoni statistici del censimentoSi conservano quelli dell’ultimo censimento; quelli del precedente si scartano dopo 1 anno dall’ultim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tti preparatori e organizzativi3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4. Polizia mortuaria e cimiter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egistri di seppellimento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egistri di tumulazione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egistri di esumazione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egistri di estumulazione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egistri di cremazione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egistri della distribuzione topografica delle tombe con annesse schede onomastiche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Trasferimento delle salme50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Titolo XII. Elezioni e iniziative popolar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OsservazioniCi si riferisca per i particolari a MINISTERO DELL’INTERNO-DIREZ. GEN. DELL’AMMINISTRAZIONE CIVILE –DIREZ CENTRALE PER I SERVIZI ELETTORALI, Massimario per lo scarto degli atti elettorali, Roma 1984</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lassiTipologie documentarie ConservazioneNo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1.Albi elettoral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lbo dei presidenti di seggio5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lbo degli scrutatori5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2.Liste elettoral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iste generali1 anno dopo la redazione della successiva</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iste sezionali1 anno dopo la redazione della successiva</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Verbali della commissione elettorale comunale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pia dei verbali della Commissione elettorale mandamentale in ordine alle operazioni e deliberazioni adottate dalla Commissione elettorale comunale5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Schede dello schedario generale5 anni dopo la redazione della successiva</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Schede degli schedari sezionali5 anni dopo la redazione della successiva</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Fasc. personali degli elettori5 anni dopo la cancellazione dalla lista</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Elenchi recanti le proposte di variazione delle liste elettorali5 anni dopo la redazione della lista successiva</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arteggio concernente la tenuta e la revisione delle liste elettorali5 anni dopo la redazione della lista successiva</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3.Elezio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nvocazione dei comizi elettorali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resentazione delle liste: manifesto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resentazione delle liste: carteggio5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tti relativi alla costituzione e arredamento dei seggi5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Verbali dei presidenti di seggio=Trasmessi al Min dell’intern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Schede=Trasmesse al Min dell’intern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acchi scorta elezioni2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ertificati elettorali non ritirati 2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struzioni elettorali a stampa2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4. Referendum</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tti preparatori5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tti relativi alla costituzione e arredamento dei seggi5 ann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Verbali dei presidenti di seggio=Trasmessi al Min dell’intern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Schede=Trasmesse al Min dell’intern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5. Istanze, petizioni e iniziative popolar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accolta di firme per referendum previsti dallo statuto5 anni dopo il referendum</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Titolo XIII. Affari militar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lassiTipologie documentarie ConservazioneNo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1.Leva e servizio civile sostitutiv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iste di leva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ista degli eliminati/esentati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2.Ruoli matricolar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uoli matricolari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3.Caserme, alloggi e servitù militar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rocedimenti specificiPerman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4.Requisizioni per utilità militar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rocedimenti specificiPermanente</w:t>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drawing>
          <wp:inline distT="0" distB="0" distL="0" distR="0">
            <wp:extent cx="190500" cy="142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sz w:val="24"/>
          <w:szCs w:val="24"/>
          <w:lang w:eastAsia="it-IT"/>
        </w:rPr>
        <w:t>Questo sito utilizza i cookie, anche di terze parti: cliccando su OK o proseguendo nella navigazione acconsenti all'utilizzo dei cookie.</w:t>
      </w:r>
      <w:hyperlink r:id="rId3">
        <w:r>
          <w:rPr>
            <w:rStyle w:val="InternetLink"/>
            <w:rFonts w:eastAsia="Times New Roman" w:cs="Times New Roman" w:ascii="Times New Roman" w:hAnsi="Times New Roman"/>
            <w:color w:val="0000FF"/>
            <w:sz w:val="24"/>
            <w:szCs w:val="24"/>
            <w:u w:val="single"/>
            <w:lang w:eastAsia="it-IT"/>
          </w:rPr>
          <w:t>Informativa</w:t>
        </w:r>
      </w:hyperlink>
      <w:hyperlink r:id="rId4">
        <w:r>
          <w:rPr>
            <w:rStyle w:val="InternetLink"/>
            <w:rFonts w:eastAsia="Times New Roman" w:cs="Times New Roman" w:ascii="Times New Roman" w:hAnsi="Times New Roman"/>
            <w:color w:val="0000FF"/>
            <w:sz w:val="24"/>
            <w:szCs w:val="24"/>
            <w:u w:val="single"/>
            <w:lang w:eastAsia="it-IT"/>
          </w:rPr>
          <w:t>OK</w:t>
        </w:r>
      </w:hyperlink>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drawing>
          <wp:inline distT="0" distB="0" distL="0" distR="0">
            <wp:extent cx="190500" cy="1428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4"/>
          <w:szCs w:val="24"/>
          <w:lang w:eastAsia="it-IT"/>
        </w:rPr>
      </w:pPr>
      <w:hyperlink r:id="rId6">
        <w:r>
          <w:rPr>
            <w:rStyle w:val="InternetLink"/>
            <w:rFonts w:eastAsia="Times New Roman" w:cs="Tahoma" w:ascii="Tahoma" w:hAnsi="Tahoma"/>
            <w:color w:val="FFFFFF"/>
            <w:sz w:val="21"/>
            <w:u w:val="single"/>
            <w:lang w:eastAsia="it-IT"/>
          </w:rPr>
          <w:t>[Come fare per]</w:t>
        </w:r>
      </w:hyperlink>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 2016 Halley Informatica. Tutti i diritti riservati. Halley EG 040600. </w:t>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color w:val="0000FF"/>
          <w:sz w:val="24"/>
          <w:szCs w:val="24"/>
          <w:lang w:val="en-US" w:eastAsia="en-US"/>
        </w:rPr>
        <w:drawing>
          <wp:inline distT="0" distB="0" distL="0" distR="0">
            <wp:extent cx="762000" cy="142875"/>
            <wp:effectExtent l="0" t="0" r="0" b="0"/>
            <wp:docPr id="3" name="Immagine 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a:hlinkClick r:id="rId8"/>
                    </pic:cNvPr>
                    <pic:cNvPicPr>
                      <a:picLocks noChangeAspect="1" noChangeArrowheads="1"/>
                    </pic:cNvPicPr>
                  </pic:nvPicPr>
                  <pic:blipFill>
                    <a:blip r:embed="rId7"/>
                    <a:srcRect l="-47" t="-252" r="-47" b="-252"/>
                    <a:stretch>
                      <a:fillRect/>
                    </a:stretch>
                  </pic:blipFill>
                  <pic:spPr bwMode="auto">
                    <a:xfrm>
                      <a:off x="0" y="0"/>
                      <a:ext cx="762000" cy="142875"/>
                    </a:xfrm>
                    <a:prstGeom prst="rect">
                      <a:avLst/>
                    </a:prstGeom>
                  </pic:spPr>
                </pic:pic>
              </a:graphicData>
            </a:graphic>
          </wp:inline>
        </w:drawing>
      </w:r>
    </w:p>
    <w:p>
      <w:pPr>
        <w:pStyle w:val="Normal"/>
        <w:spacing w:before="0" w:after="20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sectPr>
      <w:headerReference w:type="default" r:id="rId9"/>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drawing>
        <wp:anchor behindDoc="1" distT="0" distB="0" distL="114935" distR="114935" simplePos="0" locked="0" layoutInCell="0" allowOverlap="1" relativeHeight="32">
          <wp:simplePos x="0" y="0"/>
          <wp:positionH relativeFrom="column">
            <wp:posOffset>-571500</wp:posOffset>
          </wp:positionH>
          <wp:positionV relativeFrom="paragraph">
            <wp:posOffset>-412750</wp:posOffset>
          </wp:positionV>
          <wp:extent cx="927100" cy="8636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7" t="-19" r="-17" b="-19"/>
                  <a:stretch>
                    <a:fillRect/>
                  </a:stretch>
                </pic:blipFill>
                <pic:spPr bwMode="auto">
                  <a:xfrm>
                    <a:off x="0" y="0"/>
                    <a:ext cx="927100" cy="863600"/>
                  </a:xfrm>
                  <a:prstGeom prst="rect">
                    <a:avLst/>
                  </a:prstGeom>
                </pic:spPr>
              </pic:pic>
            </a:graphicData>
          </a:graphic>
        </wp:anchor>
      </w:drawing>
    </w:r>
    <w:r>
      <w:rPr/>
      <w:t>COMUNE DI CASORATE SEMP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Carpredefinitoparagrafo">
    <w:name w:val="Car. predefinito paragrafo"/>
    <w:qFormat/>
    <w:rPr/>
  </w:style>
  <w:style w:type="character" w:styleId="Titolo2Carattere">
    <w:name w:val="Titolo 2 Carattere"/>
    <w:basedOn w:val="Carpredefinitoparagrafo"/>
    <w:qFormat/>
    <w:rPr>
      <w:rFonts w:ascii="Times New Roman" w:hAnsi="Times New Roman" w:eastAsia="Times New Roman" w:cs="Times New Roman"/>
      <w:b/>
      <w:bCs/>
      <w:sz w:val="36"/>
      <w:szCs w:val="36"/>
    </w:rPr>
  </w:style>
  <w:style w:type="character" w:styleId="InternetLink">
    <w:name w:val="Hyperlink"/>
    <w:basedOn w:val="Carpredefinitoparagrafo"/>
    <w:rPr>
      <w:color w:val="0000FF"/>
      <w:u w:val="single"/>
    </w:rPr>
  </w:style>
  <w:style w:type="character" w:styleId="TestofumettoCarattere">
    <w:name w:val="Testo fumetto Carattere"/>
    <w:basedOn w:val="Carpredefinitoparagrafo"/>
    <w:qFormat/>
    <w:rPr>
      <w:rFonts w:ascii="Tahoma" w:hAnsi="Tahoma" w:cs="Tahoma"/>
      <w:sz w:val="16"/>
      <w:szCs w:val="16"/>
    </w:rPr>
  </w:style>
  <w:style w:type="character" w:styleId="IntestazioneCarattere">
    <w:name w:val="Intestazione Carattere"/>
    <w:basedOn w:val="Carpredefinitoparagrafo"/>
    <w:qFormat/>
    <w:rPr>
      <w:sz w:val="22"/>
      <w:szCs w:val="22"/>
    </w:rPr>
  </w:style>
  <w:style w:type="character" w:styleId="PidipaginaCarattere">
    <w:name w:val="Piè di pagina Carattere"/>
    <w:basedOn w:val="Carpredefinitoparagrafo"/>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une.cuvio.va.it/c012063/zf/index.php/privacy/index/cookie" TargetMode="External"/><Relationship Id="rId4" Type="http://schemas.openxmlformats.org/officeDocument/2006/relationships/hyperlink" Target="http://www.comune.cuvio.va.it/c012063/zf/index.php/servizi-aggiuntivi/index/index/idtesto/64" TargetMode="External"/><Relationship Id="rId5" Type="http://schemas.openxmlformats.org/officeDocument/2006/relationships/image" Target="media/image1.png"/><Relationship Id="rId6" Type="http://schemas.openxmlformats.org/officeDocument/2006/relationships/hyperlink" Target="http://www.comune.cuvio.va.it/zf/index.php/trasparenza/index/index/categoria/109" TargetMode="External"/><Relationship Id="rId7" Type="http://schemas.openxmlformats.org/officeDocument/2006/relationships/image" Target="media/image2.png"/><Relationship Id="rId8" Type="http://schemas.openxmlformats.org/officeDocument/2006/relationships/hyperlink" Target="http://assopa.it/"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13:22:00Z</dcterms:created>
  <dc:creator>Stefania Passerini</dc:creator>
  <dc:description/>
  <cp:keywords/>
  <dc:language>en-US</dc:language>
  <cp:lastModifiedBy>Stefania Passerini</cp:lastModifiedBy>
  <dcterms:modified xsi:type="dcterms:W3CDTF">2017-04-04T10:23:00Z</dcterms:modified>
  <cp:revision>5</cp:revision>
  <dc:subject/>
  <dc:title/>
</cp:coreProperties>
</file>