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Allegato 17 Modulo richiesta documenti archivio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ichiesta per la consultazione degli atti d’archivi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, cognome e qualifica del richiedente: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otivo della richiesta: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ggetto del/i fascicolo/i: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stremi del documento e elementi che ne consentono l’individuazione: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’esame del documento, che deve essere compiuta esclusivamente dal richiedente, avverrà mediant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ione del document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elevament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rascrizione del document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pia dei dati informatizzat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sorate Sempione, li_______________ Firma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iservato al Responsabi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documentazione deve essere restituita al Responsabile del Servizio archivistico entro e non oltre i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i autorizza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sorate Sempione, li____________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4325</wp:posOffset>
          </wp:positionH>
          <wp:positionV relativeFrom="paragraph">
            <wp:posOffset>-460375</wp:posOffset>
          </wp:positionV>
          <wp:extent cx="927100" cy="863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710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MUNE DI CASORATE SEMP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37:00Z</dcterms:created>
  <dc:creator>Stefania Passerini</dc:creator>
  <dc:description/>
  <cp:keywords/>
  <dc:language>en-US</dc:language>
  <cp:lastModifiedBy>Stefania Passerini</cp:lastModifiedBy>
  <dcterms:modified xsi:type="dcterms:W3CDTF">2017-04-04T10:23:00Z</dcterms:modified>
  <cp:revision>7</cp:revision>
  <dc:subject/>
  <dc:title/>
</cp:coreProperties>
</file>