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numPr>
          <w:ilvl w:val="0"/>
          <w:numId w:val="0"/>
        </w:numPr>
        <w:spacing w:lineRule="auto" w:line="240" w:before="280" w:after="280"/>
        <w:outlineLvl w:val="1"/>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numPr>
          <w:ilvl w:val="0"/>
          <w:numId w:val="0"/>
        </w:numPr>
        <w:spacing w:lineRule="auto" w:line="240" w:before="280" w:after="280"/>
        <w:outlineLvl w:val="1"/>
        <w:rPr/>
      </w:pPr>
      <w:r>
        <w:rPr>
          <w:rFonts w:eastAsia="Times New Roman" w:cs="Times New Roman" w:ascii="Times New Roman" w:hAnsi="Times New Roman"/>
          <w:b/>
          <w:bCs/>
          <w:sz w:val="24"/>
          <w:szCs w:val="24"/>
          <w:lang w:eastAsia="it-IT"/>
        </w:rPr>
        <w:t>Allegato 12 - Piano di conservazione</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IANO DI CONSERVAZIONE DEI DOCUMEN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Composizione del piano e ambito di applic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iano di conservazione oltre che dai seguenti articoli è composto anche dal quadro di classificazione (Titolario), dal massimario di selezione per la conservazione e dal censimento dei depositi documenta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e precisato nel Manuale di gestione, il piano di conservazione dei documenti è un documento legale che stabilisce i tempi di attività, semiattività, inattività e il destino ultimo di ciascuna aggregazione di documen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Conserv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sensi dell’art. 30 del D.lg. 22 gennaio 2004, n. 42, l’Amministrazione ha l’obbligo di garantire la sicurezza, la conservazione, l’organicità e l’ordinamento dell’archivio di sua appartenenza. I requisiti dei locali adibiti ad archivio e i criteri che garantiscono una corretta conservazione dei documenti sono stabiliti dalla scienza archivistica e regolamentati dalla Soprintendenza Archivistica per la Lombard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documenti dell’amministrazione, su qualsiasi formato sono prodotti, sono conservati a cura del Servizio archivistico. La documentazione corrente è conservata a cura del responsabile delle unità organizzative fino al trasferimento in archivio di deposito, secondo quanto previsto dagli articoli del presente pia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rasferimento all’archivio di deposi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trasferiscono all’archivio di deposito tutti quei fascicoli che corrispondono ad affari o procedimenti chiusi durante l’anno precedente il trasferimento, nonché tutti i fascicoli annuali e i fascicoli del personale cessato. Dopo le operazioni di selezione i documenti destinati alla conservazione permanente vengono versati all’archivio storic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rasferimento all’archivio storic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norma sono versati all’archivio storico tutti i documenti anteriori all’ultimo quarantennio. È tuttavia possibile depositare anche documentazione successiva al quarantennio purché non rivesta più preminente carattere giuridico-amministrativo per l’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ervazione dei documenti informatic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Responsabile del servizio archivistico provvede, in collaborazione con il servizio di gestione dei servizi informativi e con il supporto della tecnologia disponibile, a conservare i documenti informatici selezionati per la conservazione perenne e a controllare periodicamente a campione (almeno ogni sei mesi) la leggibilità dei documenti stess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emorizz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responsabile del servizio archivistico provvede, ogni cinque anni e in collaborazione con il servizio di gestione dei sistemi informativi o una società esterna, a copiare su supporti di memorizzazione tecnologicamente avanzati i documenti conservati nell’archivio informatic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Censimento depositi documentar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iodicamente il responsabile del servizio archivistico, o suo incaricato, provvede ad effettuare il censimento dei depositi documentari, dei registri in uso all’amministrazione e delle banche dati dell’ente, ai fini di programmare i versamenti dei documenti cartacei all’archivio di deposi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 Tenuta dell’archiv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i archivi e i singoli documenti dell’Ente sono beni archivistici, obbediscono pertanto alle disposizioni legislative in materia di beni culturali di cui al D.lg. 22 gennaio 2004, n. 42 e sono assoggettati al regime proprio del demanio pubblic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rchivio, inteso sia come patrimonio documentario sia come servizio, è da considerarsi unico pur nella distinzione delle fasi di vita dei documenti, nonché della loro valenza giuridica e storica indipendentemente dalle soluzioni organizzative e dalle responsabilità e professionalità individuate come idonee ad assicurare gli adempimenti di legge e l’efficienza e l’efficacia del serviz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rchivio non può essere smembrato a qualsiasi titolo, e deve essere conservato nella sua organicità. Qualsiasi trasferimento di complessi organici di documentazione è subordinato ad autorizzazione della Soprintendenza Archivistica per la Lombard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 Copie del registro di protocollo e dell’”Archivio informatic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 mese di febbraio di ogni anno il responsabile del servizio archivistico provvede a riversare in un’unica soluzione le registrazioni del protocollo informatico dell’anno precedente su supporti di memorizzazione non riscrivibili, accertandosi che tali copie vengano conservate in luoghi idonei, come previsto dal Manuale di gestione e dal Documento programmatico per la sicurezz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fine della conservazione documentaria sono create, dal server, copie di backup giornaliere della memoria informatica dell’ente, che verranno poi riversate su supporti di memorizzazione rimovibi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gni sei mesi è viene verificato lo stato di affidabilità delle copi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a volta l’anno, dopo avere accertato l’affidabilità delle copie di backup, deve essere eseguita la procedura di ripristino della memoria informatica conservat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 quanto riguarda le procedure di salvataggio e copia si rimanda al Manuale di gestione e al Documento programmatico per la sicurezz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 Trasferimento dei fascicoli nell’archivio di deposi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l’inizio di ogni anno il responsabile del servizio archivistico chiede ai responsabili delle unità organizzative di redigere l’elenco delle unità archivistiche da trasferire nell’archivio di deposito e sulla base degli elenchi pervenuti organizza il trasferimento dei documenti stessi. L’elenco delle unità archivistiche è redatto in duplice copia, una conservata con il verbale di trasferimento a cura del responsabile del servizio archivistico, l’altra a cura del responsabile dell’unità organizzativa. Prima di effettuare il trasferimento il responsabile del procedimento, in base ai modelli di sfoltimento del fascicolo inviati dal responsabile del servizio archivistico, procede alla eliminazione di tutte quelle carte che non sono necessarie alla conserv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 durante l’anno le unità organizzative hanno necessità di versare all’archivio di deposito altre unità archivistiche, queste verranno consegnate al responsabile del servizio archivistico con il relativo elenco di versamento redatto in duplice copia. Il responsabile del servizio archivistico redige il verbale di presa in consegn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 Selezione e scar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ima di effettuare il trasferimento delle unità archivistiche dall’archivio di deposito a quello storico il responsabile del servizio archivistico, sulla base del massimario di selezione e scarto e dei tempi di conservazione dei documenti in esso stabiliti, effettua la selezione dei documenti da inviare allo scar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i elenchi dei documenti selezionati devono essere inviati per il nulla osta alla Soprintendenza archivistica per la Lombardia, dopodiché in base alle procedure stabilite dalla legge porta a termine la distruzione fisica dei documenti cartace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responsabile del servizio archivistico predispone un procedimento parallelo e autonomo per lo scarto dei documenti analogici dei quali si è effettuata la riproduzione sostitutiva di cui al successivo articol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 Memorizzazione sostitutiv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resente articolo detta le linee generali per la predisposizione di piani di sostituzione di documenti tramite un sistema di riproduzione ottico. Il responsabile del servizio archivistico presenta periodicamente un piano di archiviazione su supporti di memorizzazione sostitutivi del cartaceo che preventivamente sottopone all’approvazione della Soprintendenza archivistica per la Lombardi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iano deve tenere conto di quanto previsto dalla direttiva CNIPA 19 febbraio 2004.</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ogni caso e per ogni tipo di documento le operazioni dovranno essere effettuate considerando i tempi stabiliti per la tenuta corrente, semi-attiva, permanente (archivio storico) e l’eventuale scar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 informazioni relative alla gestione informatica dei documenti costituiscono parte integrante del sistema di indicizzazione e di organizzazione dei documenti che sono oggetto delle procedure di conservazione sostitutiv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onservazione deve garantire di mantenere l’integrità e l’identificazione univoca dei documenti, nonché del contesto di produzione con particolare riferimento ai dati di classificazione e fascicolazione e all’indicazione delle strutture di assegnazione e a tutti i dati ritenuti necessari alla corretta individuazione del documento, delle sue relazioni e all’affidabilità del sistema documentario. Su questo aspetto si applicano in ogni caso, per l’archiviazione e la custodia dei documenti contenenti dati personali, le disposizioni di legge sulla tutela della riservatezza dei dati personal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 caso in cui il servizio di riproduzione sia essere affidato all’esterno, è necessario accertarsi che il fornitore esibisca adeguate certificazioni di capacità tecnico-scientif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 Quadro di classificazione (titolar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quadro di classificazione adottato è incluso in allegato al Manuale di gest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suo aggiornamento compete al responsabile del servizio archivistic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sistema informatico adottato deve garantire la storicizzazione delle variazione del titolario, e la possibilità di ricostruire le diverse voci nel tempo, mantenendo stabili i legami dei fascicoli e dei documenti in relazione al titolario vigente al momento della produzione degli stess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 ogni modifica deve essere riportata la data di introduzione o quella di variazione, cioè la durata della stessa. Di norma le variazioni vengono introdotte dopo un anno di speriment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d ogni modifica del quadro di classificazione il suddetto responsabile provvede a informare tutti i soggetti abilitati all’operazione di classificazione dei documenti e a dare le istruzioni per il coretto utilizzo delle nuove classificazioni, nonché ad informare i relativi responsabili delle unità organizzative dei cambiamenti effettuati. La sostituzione delle voci di titolario comporta l’impossibilità di aprire nuovi fascicoli nelle voci precedenti a partire dalla data di attivazione delle nuove voci. Rimane possibile registrare documenti in fascicoli già aperti con la classificazione precedente storicizzata fino alla chiusura degli stess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 Massimario di selezione dei documenti per la conserv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massimario di selezione adottato è incluso nel allegato al Manuale di gestione. Esso detta i tempi di conservazione di ogni tipologia documentaria prodotta o ricevuta dall’En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1. Consultazione delle unità archivistich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Settori possono richiedere in ogni momento, per consultazione, fascicoli inviati in archivio di deposi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deve tenere traccia delle operazioni effettuate in relazione alla movimentazione dei fascicoli, della richiesta di prelevamento e dei tempi stabiliti per la restituzione, come previsto dal Manuale di gest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2. Aggiornamen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gni anno il responsabile del servizio archivistico valuta la congruità del piano e lo aggiorna in base alle necessità riscontrate. Il responsabile del servizio archivistico è tenuto a comunicare gli aggiornamenti al piano, con i mezzi che ritiene più idonei, ai membri dell’amministrazione con funzioni di responsabili nonché ai dirigenti.</w:t>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drawing>
        <wp:anchor behindDoc="1" distT="0" distB="0" distL="114935" distR="114935" simplePos="0" locked="0" layoutInCell="0" allowOverlap="1" relativeHeight="5">
          <wp:simplePos x="0" y="0"/>
          <wp:positionH relativeFrom="column">
            <wp:posOffset>-457200</wp:posOffset>
          </wp:positionH>
          <wp:positionV relativeFrom="paragraph">
            <wp:posOffset>-488950</wp:posOffset>
          </wp:positionV>
          <wp:extent cx="927100" cy="86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9" r="-17" b="-19"/>
                  <a:stretch>
                    <a:fillRect/>
                  </a:stretch>
                </pic:blipFill>
                <pic:spPr bwMode="auto">
                  <a:xfrm>
                    <a:off x="0" y="0"/>
                    <a:ext cx="927100" cy="863600"/>
                  </a:xfrm>
                  <a:prstGeom prst="rect">
                    <a:avLst/>
                  </a:prstGeom>
                </pic:spPr>
              </pic:pic>
            </a:graphicData>
          </a:graphic>
        </wp:anchor>
      </w:drawing>
    </w:r>
    <w:r>
      <w:rPr/>
      <w:t>COMUNE DI CASORATE SEMP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24:00Z</dcterms:created>
  <dc:creator>Stefania Passerini</dc:creator>
  <dc:description/>
  <cp:keywords/>
  <dc:language>en-US</dc:language>
  <cp:lastModifiedBy>Stefania Passerini</cp:lastModifiedBy>
  <dcterms:modified xsi:type="dcterms:W3CDTF">2017-04-04T10:13:00Z</dcterms:modified>
  <cp:revision>4</cp:revision>
  <dc:subject/>
  <dc:title/>
</cp:coreProperties>
</file>